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документа – 05.01.2022 року</w:t>
      </w:r>
    </w:p>
    <w:p>
      <w:pPr>
        <w:pStyle w:val="Normal"/>
        <w:keepNext w:val="true"/>
        <w:keepLines/>
        <w:spacing w:before="0" w:after="240"/>
        <w:jc w:val="center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76" w:before="0" w:after="0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552"/>
        <w:gridCol w:w="3911"/>
      </w:tblGrid>
      <w:tr>
        <w:trPr>
          <w:trHeight w:val="80" w:hRule="atLeast"/>
        </w:trPr>
        <w:tc>
          <w:tcPr>
            <w:tcW w:w="410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5 січня 2022 р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391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/02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готовки інформації на засідання Колегії районної державної адміністрації з питання «Про виконання Програми соціально-економічного та  культурного  розвитку  Червоноградського  району на 2021-2023 роки»  </w:t>
        <w:br/>
        <w:t>за  2021 рік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Залівському, С.Касяну, С.Коханчуку, Я.Ройку, О.Березі, О.Микитину, Т. Келеберді, Р.Антонюк, Г.Леоновій, С.Борошку, С.Шевчуку, В.Федюку, О.Міщуку, М.Копейці, В.Лащуку, М.Зузаку, Т.Борис, Г.Ложовській, О.Полтавець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повідно до компетенції підготувати та  подати  для  узагальнення в управління соціально-економічного розвитку територій Червоноградської рай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інформаційно-аналітичні матеріали про розвиток відповідних галузей економіки і сфер діяльності за  2021 рік  в  розрізі  завдань  прог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до проекту рішення  Колегії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оказники аналітичної довідки необхідно обов’язково порівнювати з завданнями програми. Довідку супроводжувати табличним матеріалом, графіками, діаграмами.  Матеріали  подавати  у  друкованому вигляді, а також на електронних носіях.</w:t>
      </w:r>
    </w:p>
    <w:p>
      <w:pPr>
        <w:pStyle w:val="Normal"/>
        <w:ind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Термін: до  17  січня  2022 року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.Лагоді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 урахуванням поданих інформацій і пропозицій підготувати узагальнений аналітичний матеріал, проект рішення Колегії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Термін: до 3 лютого  2022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p>
      <w:pPr>
        <w:pStyle w:val="Normal"/>
        <w:ind w:right="-6" w:hanging="0"/>
        <w:jc w:val="both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/>
      </w:pP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Андрій ДЯЧЕНК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76"/>
        </w:tabs>
        <w:ind w:left="1976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49:00Z</dcterms:created>
  <dc:creator>user</dc:creator>
  <dc:description/>
  <cp:keywords/>
  <dc:language>en-US</dc:language>
  <cp:lastModifiedBy>User</cp:lastModifiedBy>
  <cp:lastPrinted>2022-01-05T15:31:00Z</cp:lastPrinted>
  <dcterms:modified xsi:type="dcterms:W3CDTF">2022-01-06T10:18:00Z</dcterms:modified>
  <cp:revision>4</cp:revision>
  <dc:subject/>
  <dc:title> </dc:title>
</cp:coreProperties>
</file>